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 xml:space="preserve">Unit: </w:t>
      </w:r>
      <w:r>
        <w:rPr>
          <w:rFonts w:cs="Arial" w:ascii="Arial" w:hAnsi="Arial"/>
          <w:b/>
          <w:sz w:val="28"/>
          <w:szCs w:val="28"/>
        </w:rPr>
        <w:t>Cell Structure and Organization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Grade or Subject:</w:t>
      </w:r>
      <w:r>
        <w:rPr>
          <w:rFonts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24"/>
          <w:szCs w:val="24"/>
        </w:rPr>
        <w:t>10th Grade Science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472"/>
        <w:gridCol w:w="3827"/>
        <w:gridCol w:w="2737"/>
        <w:gridCol w:w="2290"/>
      </w:tblGrid>
      <w:tr>
        <w:trPr>
          <w:trHeight w:val="111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sential Questions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oncept/Conte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kills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istrict Benchmark Assessments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tandards</w:t>
            </w:r>
          </w:p>
        </w:tc>
      </w:tr>
      <w:tr>
        <w:trPr>
          <w:trHeight w:val="586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is a cell?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are the functions of the different cell components?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animal and plant cells alike and different?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0"/>
                <w:szCs w:val="20"/>
              </w:rPr>
              <w:t>The structure and functions of organisms determine their ability to survive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 Theory and History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and Chemical Composition of Cell Structure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ular Functions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/Specialized Terminology:</w:t>
            </w:r>
            <w:r>
              <w:rPr>
                <w:sz w:val="20"/>
                <w:szCs w:val="20"/>
              </w:rPr>
              <w:t xml:space="preserve">  organelle, cell (prokaryotic, eukaryotic) </w:t>
              <w:br/>
              <w:t>cell theory, microscope (light, electron), plasma/cell membrane, nucleus, cytoplasm, cell wall ,</w:t>
              <w:br/>
              <w:t xml:space="preserve">ribosome, endoplasmic reticulum, Golgi apparatus, </w:t>
              <w:br/>
              <w:t xml:space="preserve">vacuole, chloroplast, </w:t>
              <w:br/>
              <w:t xml:space="preserve">mitochondria, flagella, </w:t>
              <w:br/>
              <w:t>cilia, cytoskeleton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/>
              <w:t>Identify the role of each organelle in the cell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Identify the structures of the cell based on physical appearance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Discuss various imaging methods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Explain the different functions of the cell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Explain the relationship between form and function at the cellular level 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ompare the cellular composition of different body tissues and organs in a variety of organisms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/>
              <w:t>Differentiates between the transport processes that move</w:t>
            </w:r>
            <w:r>
              <w:rPr>
                <w:rFonts w:cs="Arial" w:ascii="Arial" w:hAnsi="Arial"/>
                <w:sz w:val="20"/>
                <w:szCs w:val="20"/>
              </w:rPr>
              <w:t xml:space="preserve"> materials through cells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dentification of the parts cell –selected response test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erformance Task:  Using an analogy or metaphor - select another kind of system and visually identify its parts and compare them to the cell and its function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0"/>
                <w:szCs w:val="20"/>
              </w:rPr>
            </w:pPr>
            <w:r>
              <w:rPr/>
              <w:t>Written analysis of functions –constructed response- 5 items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escribe cell theo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Describe the basic functions of that occur at a cellular lev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ame the basic cell structures and organelles and identify their functions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Compare and contrast plant and animal cells.</w:t>
            </w:r>
          </w:p>
        </w:tc>
      </w:tr>
    </w:tbl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40"/>
        <w:szCs w:val="40"/>
      </w:rPr>
      <w:t xml:space="preserve">Consensus Map 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18:00Z</dcterms:created>
  <dc:creator>Ann Johnson</dc:creator>
  <dc:description/>
  <dc:language>en-US</dc:language>
  <cp:lastModifiedBy>Ann</cp:lastModifiedBy>
  <dcterms:modified xsi:type="dcterms:W3CDTF">2009-07-20T12:18:00Z</dcterms:modified>
  <cp:revision>2</cp:revision>
  <dc:subject/>
  <dc:title>Consensus Map</dc:title>
</cp:coreProperties>
</file>